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lo 5 allegato al disciplinare di gara – richiesta supporto informatico e lettera di riservatezza alleg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ichiesta dati ed informazioni della Società Cortona Sviluppo srl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ggetto:  bando per la selezione del Socio Privato con specifici compiti operativi della Società Cortona Sviluppo srl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/i sottoscritti (in caso di cordata non ancora costituita)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Visto il Bando di gara per la selezione del Socio Privato con specifici compiti operativi della Società Cortona Sviluppo sr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Visto l’articolo D del bando di gara rubricato “documentazione per la formulazione dell’offerta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siderato il proprio reale interesse alla presentazione dell’offerta nei termini e nelle modalità previste nel bando di gara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 ricevere le informazioni utili e strumentali per la presentazione dell’offerta contenute nel supporto informatico attravers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itiro dello stesso presso la sede della società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alla presente richiesta l’impegno alla riservatezza delle informazioni e dei dati contenuti nel supporto informatico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legato: Copia di documenti di identità in corso di validità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uogo e data ………………………………… </w:t>
        <w:tab/>
        <w:tab/>
        <w:tab/>
        <w:tab/>
        <w:tab/>
        <w:tab/>
        <w:t>Firme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ind w:left="20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ind w:left="2009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ind w:left="2009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ind w:left="2009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to alla lettera di richiesta del </w:t>
      </w:r>
      <w:r>
        <w:rPr>
          <w:rFonts w:cs="Arial" w:ascii="Calibri" w:hAnsi="Calibri"/>
          <w:b/>
          <w:sz w:val="22"/>
          <w:szCs w:val="22"/>
        </w:rPr>
        <w:t>supporto informatico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ind w:left="2009"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85090</wp:posOffset>
                </wp:positionV>
                <wp:extent cx="2409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ett.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tona Sviluppo Sr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a Guelfa, 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044 Cortona (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6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ett.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rtona Sviluppo Sr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a Guelfa, 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2044 Cortona (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ind w:left="20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ind w:left="20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ind w:left="20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OGGETTO: Impegno alla riservatezza della informazioni acquisite con il </w:t>
      </w:r>
      <w:r>
        <w:rPr>
          <w:rFonts w:cs="Arial" w:ascii="Calibri" w:hAnsi="Calibri"/>
          <w:b/>
          <w:sz w:val="22"/>
          <w:szCs w:val="22"/>
        </w:rPr>
        <w:t>supporto informatico</w:t>
      </w:r>
      <w:r>
        <w:rPr>
          <w:rFonts w:cs="Calibri" w:ascii="Calibri" w:hAnsi="Calibri"/>
          <w:b/>
          <w:sz w:val="22"/>
          <w:szCs w:val="22"/>
        </w:rPr>
        <w:t xml:space="preserve"> di cui al bando per la selezione del socio privato con specifici compiti operativi della società Cortona Sviluppo srl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/i sottoscritti (in caso di cordata non ancora costituita)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ha presentato richiesta del </w:t>
      </w:r>
      <w:r>
        <w:rPr>
          <w:rFonts w:cs="Arial" w:ascii="Calibri" w:hAnsi="Calibri"/>
          <w:b/>
          <w:sz w:val="22"/>
          <w:szCs w:val="22"/>
        </w:rPr>
        <w:t>supporto informatico</w:t>
      </w:r>
      <w:r>
        <w:rPr>
          <w:rFonts w:cs="Calibri" w:ascii="Calibri" w:hAnsi="Calibri"/>
          <w:b/>
          <w:sz w:val="22"/>
          <w:szCs w:val="22"/>
        </w:rPr>
        <w:t xml:space="preserve"> contenente le informazioni utili per la partecipazione al bando in oggetto di cui all’art D del bando di gara medesimo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120"/>
        <w:rPr/>
      </w:pPr>
      <w:r>
        <w:rPr>
          <w:rFonts w:cs="Calibri" w:ascii="Calibri" w:hAnsi="Calibri"/>
          <w:b/>
          <w:sz w:val="22"/>
          <w:szCs w:val="22"/>
        </w:rPr>
        <w:t>Con la presente il Sottoscritto/i sottoscritti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tLeas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nde atto che le Informazioni hanno natura riservata e che saranno comunicate e rese note al esclusivamente al fine di predisporre l’offerta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ssume nei confronti della Società Cortona Sviluppo srl gli impegni di riservatezza e non divulgazione in relazione alle Informazioni contenute nel </w:t>
      </w:r>
      <w:r>
        <w:rPr>
          <w:rFonts w:cs="Arial" w:ascii="Calibri" w:hAnsi="Calibri"/>
          <w:sz w:val="22"/>
          <w:szCs w:val="22"/>
        </w:rPr>
        <w:t>supporto informatic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l Sottoscritto si obbliga pertanto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240" w:before="0" w:after="120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antenere strettamente riservate e a non divulgare e a non rendere note a Terzi le Informazion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orre in essere tutte le misure necessarie ad evitare che Terzi possano avere accesso alle Informazion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osservare, per quanto necessario, la disciplina vigente in materia di trattamento dei dati personali eventualmente trasmessi vigenti nello stato italiano e/o nel paese dove esso ha sede e/o oper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non utilizzare le Informazioni per fini diversi dalla predisposizione dell’offerta di gara, ovvero in qualunque modo che possa danneggiare la Stazione Appaltante e/o le Società e/o le relative Persone Collegate o Coinvolte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uddetti obblighi di riservatezza si intendono assunti dal Partecipante in nome e per conto proprio, nonché per conto del proprio Gruppo, delle Persone Collegate, ed ancora per conto delle Persone Coinvolte (alle quali le Informazioni siano state divulgate), anche ai sensi e per gli effetti dell'art. 1381 del Codice Civile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tLeas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uddetti impegni dovranno essere tenuti fermi dal Partecipante indipendentemente da ogni ulteriore richiamo, accettazione o comportamento (anche di tolleranza) della Società Cortona Sviluppo srl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tLeas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tLeas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LUOGO E DATA __________________                                                                     FIRM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4:00Z</dcterms:created>
  <dc:creator>fmercuri</dc:creator>
  <dc:description/>
  <cp:keywords/>
  <dc:language>en-US</dc:language>
  <cp:lastModifiedBy>Valentino Gremoli</cp:lastModifiedBy>
  <cp:lastPrinted>2014-04-08T09:18:00Z</cp:lastPrinted>
  <dcterms:modified xsi:type="dcterms:W3CDTF">2016-04-27T09:59:00Z</dcterms:modified>
  <cp:revision>3</cp:revision>
  <dc:subject/>
  <dc:title>MODELLO …</dc:title>
</cp:coreProperties>
</file>