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ortona Sviluppo Srl - Modulo 4 allegato al Disciplinare di Gara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lezione del socio privato con specifici compiti operativ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ERTA ECONOMICA AL RIALZ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/i sottoscritti (in caso di cordata non ancora costituita)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RE IRREVOCABILMENT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 il canone annuo a favore del Comune per gli impianti del mattatoio il seguente rialzo al canone annuo posto a base di gara e pari a euro 15.000,00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Importo del rialzo offerto in cifre 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Importo del rialzo offerto in lettere  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NB: Nel caso di difformità tra l’importo in lettere ed in cifre, sarà considerato valido l’importo in lettere)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i ad una percentuale di rialzo del ____________ sul prezzo a base di gara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ata, ______________________________ </w:t>
        <w:tab/>
        <w:tab/>
        <w:tab/>
        <w:tab/>
        <w:tab/>
        <w:t>Firme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2:00Z</dcterms:created>
  <dc:creator>fmercuri</dc:creator>
  <dc:description/>
  <cp:keywords/>
  <dc:language>en-US</dc:language>
  <cp:lastModifiedBy>Valentino Gremoli</cp:lastModifiedBy>
  <cp:lastPrinted>2014-03-25T14:34:00Z</cp:lastPrinted>
  <dcterms:modified xsi:type="dcterms:W3CDTF">2016-04-27T09:52:00Z</dcterms:modified>
  <cp:revision>3</cp:revision>
  <dc:subject/>
  <dc:title>Modulo ……… allegato al Bando di Gara</dc:title>
</cp:coreProperties>
</file>