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</w:t>
      </w:r>
      <w:r>
        <w:rPr>
          <w:b/>
          <w:bCs/>
          <w:color w:val="000000"/>
          <w:szCs w:val="24"/>
        </w:rPr>
        <w:t>DOMANDA DI AMMISSIONE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Spett.le  Cortona Sviluppo srl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ia guelfa 40, 52044  Cortona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left="1560" w:hanging="1560"/>
        <w:jc w:val="both"/>
        <w:rPr/>
      </w:pPr>
      <w:r>
        <w:rPr>
          <w:b/>
          <w:color w:val="000000"/>
          <w:szCs w:val="24"/>
        </w:rPr>
        <w:t>OGGETTO: SELEZIONE PER IL SERVIZIO DI HOSTESS E STEWARD IN OCCASIONE DELLA MOSTRA CORTONANTIQUARIA 22/08/2015 – 06/09/2015. – Istanza ammissione.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_l_sottoscritt_______________________________________________________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C H I E D 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di essere inserito nell’elenco di aspiranti soggetti prestatori di lavoro occasionale di tipo accessorio e a partecipare alla suddetta selezion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All’uopo, sotto la propria personale responsabilità, nella piena consapevolezza delle sanzioni penali nel caso di dichiarazioni non veritiere, di formazione o di uso di atti falsi richiamate dall’articolo 76 del D.P.R. n. 445/200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center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D I C H I A R A </w:t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center"/>
        <w:outlineLvl w:val="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i essere nat_  a ............................. prov. (............) il ………………….. </w:t>
      </w:r>
    </w:p>
    <w:p>
      <w:pPr>
        <w:pStyle w:val="Normal"/>
        <w:autoSpaceDE w:val="false"/>
        <w:ind w:left="284" w:right="-2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di essere residente in ..........................prov. (...........)  Via ...........................................  n. .......</w:t>
      </w:r>
    </w:p>
    <w:p>
      <w:pPr>
        <w:pStyle w:val="Paragrafoelenco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/>
      </w:pPr>
      <w:r>
        <w:rPr>
          <w:color w:val="000000"/>
          <w:szCs w:val="24"/>
        </w:rPr>
        <w:t>di essere cittadin_ 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284" w:right="-28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/>
      </w:pPr>
      <w:r>
        <w:rPr>
          <w:color w:val="000000"/>
          <w:szCs w:val="24"/>
        </w:rPr>
        <w:t>di essere iscritt_ nelle liste elettorali del Comune di ...............................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</w:rPr>
        <w:t>(ovvero) di non essere iscritt_ nelle liste elettorali per i seguenti motivi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284" w:right="-28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di non aver subito condanne penali e di non avere procedimenti penali pendenti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  <w:szCs w:val="24"/>
        </w:rPr>
        <w:t>(ovvero) di aver subito le seguenti condanne penali ……………………………………................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(ovvero) di avere in corso i seguenti procedimenti penali ………………………………............... </w:t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di non essere stat_ interdett_ dai pubblici uffici con sentenza passata in giudicato</w:t>
      </w:r>
    </w:p>
    <w:p>
      <w:pPr>
        <w:pStyle w:val="Normal"/>
        <w:numPr>
          <w:ilvl w:val="0"/>
          <w:numId w:val="0"/>
        </w:numPr>
        <w:autoSpaceDE w:val="false"/>
        <w:ind w:left="284" w:right="-28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di non essere stat_ destituit_, dispensat_ e/o decadut_ dall’impiego presso una Pubblica Amministrazione.</w:t>
      </w:r>
    </w:p>
    <w:p>
      <w:pPr>
        <w:pStyle w:val="Paragrafoelenco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>
          <w:color w:val="000000"/>
          <w:szCs w:val="24"/>
        </w:rPr>
      </w:pPr>
      <w:r>
        <w:rPr>
          <w:b/>
          <w:szCs w:val="24"/>
        </w:rPr>
        <w:t>di essere “in assenza di altra occupazione” (ovvero: di non svolgere alcuna attività di lavoro dipendente, di lavoro autonomo o d’impresa);</w:t>
      </w:r>
    </w:p>
    <w:p>
      <w:pPr>
        <w:pStyle w:val="Paragrafoelenco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>
          <w:color w:val="000000"/>
          <w:szCs w:val="24"/>
        </w:rPr>
      </w:pPr>
      <w:r>
        <w:rPr>
          <w:b/>
          <w:szCs w:val="24"/>
        </w:rPr>
        <w:t>di aver già percepito, nel corso dell’anno 2015 ai fini del rispetto del limite economico espressamente richiamato nel bando di selezione, la somma di euro …………….. per la totalità dei committenti e di euro ……………… dal committente Cortona Sviluppo S.r.l.;</w:t>
      </w:r>
    </w:p>
    <w:p>
      <w:pPr>
        <w:pStyle w:val="Paragrafoelenc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84" w:right="-28" w:hanging="284"/>
        <w:jc w:val="both"/>
        <w:outlineLvl w:val="1"/>
        <w:rPr/>
      </w:pPr>
      <w:r>
        <w:rPr>
          <w:color w:val="000000"/>
          <w:szCs w:val="24"/>
        </w:rPr>
        <w:t>di accettare senza riserve le norme dell’avviso  in oggetto  per il quale richiede l’ammissione alla selezione PER IL SERVIZIO DI HOSTESS E STEWARD IN OCCASIONE DELLA MOSTRA CORTONANTIQUARIA 22/08/2015 – 06/09/2015.</w:t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Di eleggere domicilio, ai fini delle comunicazioni inerenti alla presente selezione, al seguente indirizzo ..................................................................................... (Tel. ………………….….......), (Cell. ……………..............) (E-mail ……………………………………………………..…………)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Di autorizzare, ai sensi del D. Lgs. n. 196/2003 (Codice sulla privacy), il trattamento dei propri dati personali ai fini connessi all’espletamento della procedura selettiva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Luogo e data____________________________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2124" w:firstLine="708"/>
        <w:jc w:val="center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___________________________________ </w:t>
      </w:r>
    </w:p>
    <w:p>
      <w:pPr>
        <w:pStyle w:val="Normal"/>
        <w:autoSpaceDE w:val="false"/>
        <w:ind w:left="1416" w:firstLine="708"/>
        <w:jc w:val="center"/>
        <w:rPr/>
      </w:pPr>
      <w:r>
        <w:rPr>
          <w:i/>
          <w:iCs/>
          <w:szCs w:val="24"/>
        </w:rPr>
        <w:t xml:space="preserve">                                                </w:t>
      </w:r>
      <w:r>
        <w:rPr>
          <w:i/>
          <w:iCs/>
          <w:szCs w:val="24"/>
        </w:rPr>
        <w:t>(firma autografa accompagnata da un</w:t>
      </w:r>
    </w:p>
    <w:p>
      <w:pPr>
        <w:pStyle w:val="Normal"/>
        <w:autoSpaceDE w:val="false"/>
        <w:ind w:left="1416" w:firstLine="708"/>
        <w:jc w:val="center"/>
        <w:rPr>
          <w:szCs w:val="24"/>
        </w:rPr>
      </w:pPr>
      <w:r>
        <w:rPr>
          <w:i/>
          <w:iCs/>
          <w:szCs w:val="24"/>
        </w:rPr>
        <w:t xml:space="preserve">                                                   </w:t>
      </w:r>
      <w:r>
        <w:rPr>
          <w:i/>
          <w:iCs/>
          <w:szCs w:val="24"/>
        </w:rPr>
        <w:t xml:space="preserve">valido documento di riconoscimento)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****************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10:00Z</dcterms:created>
  <dc:creator>letizia</dc:creator>
  <dc:description/>
  <cp:keywords/>
  <dc:language>en-US</dc:language>
  <cp:lastModifiedBy>AndreaV</cp:lastModifiedBy>
  <cp:lastPrinted>2015-07-17T11:41:00Z</cp:lastPrinted>
  <dcterms:modified xsi:type="dcterms:W3CDTF">2015-07-17T09:44:00Z</dcterms:modified>
  <cp:revision>4</cp:revision>
  <dc:subject/>
  <dc:title>CURRICULUM</dc:title>
</cp:coreProperties>
</file>